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52519377"/>
            <w:bookmarkStart w:id="1" w:name="__Fieldmark__0_26525193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52519377"/>
            <w:bookmarkStart w:id="3" w:name="__Fieldmark__1_26525193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52519377"/>
            <w:bookmarkStart w:id="5" w:name="__Fieldmark__2_265251937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52519377"/>
            <w:bookmarkStart w:id="7" w:name="__Fieldmark__3_265251937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